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63930767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13607137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