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0050320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1158733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7748427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819408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202625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6258645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6448843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