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770091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7173191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6616393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