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18355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86231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699579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541683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