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89656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57293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07709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80341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