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63444429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32982615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