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26328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77062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93822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