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026089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537462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